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6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2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hiesa Prepositura di San Bartolomeo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a         </w:t>
            </w:r>
            <w:r>
              <w:rPr>
                <w:b/>
                <w:color w:val="FF0000"/>
              </w:rPr>
              <w:t xml:space="preserve">Barberini </w:t>
            </w:r>
            <w:r>
              <w:rPr/>
              <w:t>_____________________________________________________________  N°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__________________ N° Particella 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_____________________ 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 XX</w:t>
            </w:r>
            <w:r>
              <w:rPr/>
              <w:t xml:space="preserve"> ______________________________ 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587, 628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 xml:space="preserve">1198, 1200  </w:t>
            </w:r>
            <w:r>
              <w:rPr/>
              <w:t>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277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277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065" cy="16630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2280" t="30431" r="10208" b="299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065" cy="1663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2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065" cy="16630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2280" t="30431" r="10208" b="299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065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344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444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173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173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2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173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73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[  ]    Forno [  ]    Campa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Chiesa Prepositura  di S. Bartolomeo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b/>
                <w:color w:val="FF0000"/>
              </w:rPr>
              <w:t>Questa chiesa d’antica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 xml:space="preserve">origine venne ricostruita radicalmente nel 1910 dall’Arch. Castellucci che, seguendo la moda neogotica del mo-mento, reinventò completamente la costruzione, invertendone addirittura l’orientamento, in modo tale che oggi la facciata prospetta sulla vallata circostante. Unico interessante avanzo della vecchia chiesa è la croce scolpita racchiusa in un tondo dell’architrave esterno della porta principale. L’interno è caratterizzato da un impianto e tre navate; vi si conservano una tavola  del Passignano ed un frammento di affresco del XIV-XV secolo, raffigurante l’Annunciazione della Vergine.  Nella Canonica si conserva un busto in bronzo raffigurante il Beato Davanzato di Pietro Tacca. </w:t>
            </w:r>
            <w:r>
              <w:rPr/>
              <w:t>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2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6350</wp:posOffset>
                      </wp:positionV>
                      <wp:extent cx="2131060" cy="29838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1060" cy="2983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46275" cy="289115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46275" cy="2891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8pt;height:234.95pt;mso-wrap-distance-left:9.05pt;mso-wrap-distance-right:9.05pt;mso-wrap-distance-top:0pt;mso-wrap-distance-bottom:0pt;margin-top:0.5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6275" cy="289115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6275" cy="289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4486910" cy="299021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6910" cy="2990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02125" cy="289750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02125" cy="2897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3.3pt;height:235.4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2125" cy="289750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2125" cy="289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87                                                                                                                                         Foto n° 6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16840</wp:posOffset>
                      </wp:positionV>
                      <wp:extent cx="3300095" cy="223964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095" cy="2239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5310" cy="2146935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5310" cy="2146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85pt;height:176.35pt;mso-wrap-distance-left:9.05pt;mso-wrap-distance-right:9.05pt;mso-wrap-distance-top:0pt;mso-wrap-distance-bottom:0pt;margin-top:9.2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5310" cy="214693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5310" cy="214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120650</wp:posOffset>
                      </wp:positionV>
                      <wp:extent cx="3303270" cy="222631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3270" cy="2226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8485" cy="2133600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8485" cy="2133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1pt;height:175.3pt;mso-wrap-distance-left:9.05pt;mso-wrap-distance-right:9.05pt;mso-wrap-distance-top:0pt;mso-wrap-distance-bottom:0pt;margin-top:9.5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8485" cy="213360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8485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 xml:space="preserve">Foto n° 1198                                                                                              Foto n° 1200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9-05T16:16:00Z</cp:lastPrinted>
  <dcterms:modified xsi:type="dcterms:W3CDTF">2004-04-05T16:13:00Z</dcterms:modified>
  <cp:revision>85</cp:revision>
  <dc:subject/>
  <dc:title>COMUNE DI  </dc:title>
</cp:coreProperties>
</file>